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2.08.2025</w:t>
      </w:r>
      <w:r>
        <w:rPr>
          <w:sz w:val="24"/>
          <w:szCs w:val="24"/>
        </w:rPr>
        <w:t xml:space="preserve"> № </w:t>
      </w:r>
      <w:r>
        <w:rPr>
          <w:color w:val="000000"/>
          <w:sz w:val="24"/>
          <w:szCs w:val="24"/>
        </w:rPr>
        <w:t>11625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8 общей площадью  26,0 кв.м. с кадастровым номером 74:36:0000000:45445, расположенное по адресу: г. Челябинск, ул. Бажова, д. 80, запись в  Едином государственном реестре недвижимости государственной регистрации права от 27.09.2012 № 74-74-01/415/2012-334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75 448,10 (Семьдесят пять тысяч четыреста сорок восемь) рублей 10 копеек, внесённая Покупателем на счет Продавца для участия в 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21072272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764840118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8 общей площадью  26,0 кв.м. с кадастровым номером 74:36:0000000:45445, расположенное по адресу: г. Челябинск, ул. Бажова, д. 80, запись в  Едином государственном реестре недвижимости государственной регистрации права от 27.09.2012 № 74-74-01/415/2012-334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5:40:00Z</dcterms:created>
  <dc:creator>Лена</dc:creator>
  <dc:description/>
  <dc:language>en-US</dc:language>
  <cp:lastModifiedBy>Евгения И. Швецова</cp:lastModifiedBy>
  <cp:lastPrinted>2020-03-02T15:41:00Z</cp:lastPrinted>
  <dcterms:modified xsi:type="dcterms:W3CDTF">2025-08-26T05:40:00Z</dcterms:modified>
  <cp:revision>2</cp:revision>
  <dc:subject/>
  <dc:title>1ДОГОВОР №________</dc:title>
</cp:coreProperties>
</file>